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O wydanie decyzji środowiskowej dla inwestycji polegającej na „przebudowie ulicy Szkolnej i Strażackiej w Psarach”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24/8/2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2.07.07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mina Woźniki  Rynek 11, 42-28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Informacja o przedsięwzięciu ;</w:t>
            </w:r>
          </w:p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 xml:space="preserve">Mapa z naniesioną lokalizacją inwestycj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6:2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6:25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